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 №155408 от 01.12.2020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кст запроса: </w:t>
      </w:r>
      <w:r>
        <w:rPr>
          <w:rFonts w:eastAsia="Calibri"/>
          <w:sz w:val="22"/>
          <w:szCs w:val="22"/>
          <w:lang w:eastAsia="en-US"/>
        </w:rPr>
        <w:t>Уважаемый З</w:t>
      </w:r>
      <w:bookmarkStart w:id="0" w:name="_GoBack"/>
      <w:bookmarkEnd w:id="0"/>
      <w:r>
        <w:rPr>
          <w:rFonts w:eastAsia="Calibri"/>
          <w:sz w:val="22"/>
          <w:szCs w:val="22"/>
          <w:lang w:eastAsia="en-US"/>
        </w:rPr>
        <w:t>аказчик!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Изучив в документацию по запросу предложений в электронной форме, участниками которого могут быть только субъекты малого и среднего предпринимательства на поставку флокулянта (извещение от 30.11.2020 № 32009742766) (далее - Документации), просим внести изменения в Документацию в связи с необоснованным ограничением конкуренции при использовании критериев оценки заявок на участие в запросе предложений в электронной форме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В соответствии с пунктом 6.5.5 документации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«</w:t>
      </w:r>
      <w:r>
        <w:rPr>
          <w:rFonts w:eastAsia="Calibri"/>
          <w:sz w:val="22"/>
          <w:szCs w:val="22"/>
          <w:lang w:eastAsia="en-US"/>
        </w:rPr>
        <w:t>В рамках оценочной стадии Комиссия оценивает заявки и проводит их ранжирование по степени предпочтительности для Заказчика, исходя из следующих критериев оценки:</w:t>
      </w:r>
    </w:p>
    <w:p>
      <w:pPr>
        <w:pStyle w:val="Normal"/>
        <w:ind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- Цена договора (рублей);</w:t>
      </w:r>
    </w:p>
    <w:p>
      <w:pPr>
        <w:pStyle w:val="Normal"/>
        <w:ind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- Квалификация участника закупки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ценка заявок проводится с применением балльного метода по совокупности критериев, направленных на выбор заявки с лучшими условиями исполнения договора. Критерии оценки с указанием баллов и параметров сведены в следующие таблицы:</w:t>
      </w:r>
    </w:p>
    <w:p>
      <w:pPr>
        <w:pStyle w:val="Normal"/>
        <w:ind w:firstLine="720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аблица № 1</w:t>
      </w:r>
    </w:p>
    <w:tbl>
      <w:tblPr>
        <w:tblW w:w="10207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3"/>
        <w:gridCol w:w="3402"/>
        <w:gridCol w:w="3402"/>
      </w:tblGrid>
      <w:tr>
        <w:trPr>
          <w:trHeight w:val="2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терий</w:t>
            </w:r>
          </w:p>
          <w:p>
            <w:pPr>
              <w:pStyle w:val="Normal"/>
              <w:ind w:firstLine="12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гов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лификация участника закупки</w:t>
            </w:r>
          </w:p>
        </w:tc>
      </w:tr>
      <w:tr>
        <w:trPr>
          <w:trHeight w:val="3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имость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%</w:t>
            </w:r>
          </w:p>
        </w:tc>
      </w:tr>
      <w:tr>
        <w:trPr>
          <w:trHeight w:val="3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эффициент значи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</w:tr>
    </w:tbl>
    <w:p>
      <w:pPr>
        <w:pStyle w:val="Normal"/>
        <w:ind w:firstLine="72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»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В соответствии с пунктом 6.5.5.2 «Порядок оценки заявок по критерию «квалификация участника закупки»Документации, любая организация, не имеющая положительного заключения службы эксплуатации МУП «Водоканал» г. Йошкар-Олы и опыта поставки флокулянта (без претензий по качеству товара и срокам поставки) с МУП «Водоканал» г. Йошкар-Олы, получит оценку по данному критерию – 0 балов.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аким образом участник не имеет ни каких шансов на победу в данной закупочной процедуре. В данных действиях прослеживается ограничение конкуренции и возможное применение коррупционных схем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случае игнорирования данных предложений, на основании изложенного, руководствуясь статьями 18.1, 23 Федерального закона от 26.07.2006 г. № 135-ФЗ “О защите конкуренции”, частью 10 статьи 3 Федерального закона от 18.07.2011 г. № 223-ФЗ “О закупках товаров, работ, услуг отдельными видами юридических лиц”будем вынуждены обратится в Федеральную антимонопольную службу на действия (бездействие) Заказчика при проведении вышеуказанной закупочной процедуры.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вет на запрос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зъяснение положений Документации запроса предложений в электронной форме, участниками которого могут быть только субъекты малого и среднего предпринимательства на поставку флокулянта (номер закупки на сайте электронной площадки России «РТС-Тендер» - 1930546)</w:t>
      </w:r>
    </w:p>
    <w:p>
      <w:pPr>
        <w:pStyle w:val="Normal"/>
        <w:shd w:fill="FFFFFF" w:val="clear"/>
        <w:ind w:left="204" w:firstLine="6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уководствуясь нормами </w:t>
      </w:r>
      <w:r>
        <w:rPr>
          <w:sz w:val="24"/>
          <w:szCs w:val="24"/>
        </w:rPr>
        <w:t>Федерального закона от 18.07.2011 № 223-ФЗ «О закупках товаров, работ, услуг отдельными видами юридических лиц», Положением о закупке товаров, работ, услуг Муниципального унитарного предприятия «Водоканал» г. Йошкар-Олы» муниципального образования «Город Йошкар-Ола» от 1</w:t>
      </w:r>
      <w:r>
        <w:rPr>
          <w:rFonts w:eastAsia="Calibri"/>
          <w:bCs/>
          <w:color w:val="000000"/>
          <w:sz w:val="24"/>
          <w:szCs w:val="24"/>
          <w:lang w:eastAsia="zh-CN"/>
        </w:rPr>
        <w:t>4.02.2020г. принято решение об отмене закупк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по материально-техническому обеспечению:                                              А.В. Синяев</w:t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17:00Z</dcterms:created>
  <dc:creator>User</dc:creator>
  <dc:description/>
  <dc:language>en-US</dc:language>
  <cp:lastModifiedBy>user</cp:lastModifiedBy>
  <cp:lastPrinted>2020-06-04T09:24:00Z</cp:lastPrinted>
  <dcterms:modified xsi:type="dcterms:W3CDTF">2020-12-04T07:17:00Z</dcterms:modified>
  <cp:revision>2</cp:revision>
  <dc:subject/>
  <dc:title>Директору</dc:title>
</cp:coreProperties>
</file>